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Un billete a Granada, por favor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przeczytają, usłyszą oraz odegrają scenki na dworcu w celu zakupu biletów oraz nauczą się wskazywać trasę podróży metre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viajes y medios de transporte, desenvolverse </w:t>
        <w:br/>
        <w:tab/>
        <w:t xml:space="preserve">en una estación y comprar billetes, dar instrucciones </w:t>
        <w:br/>
        <w:tab/>
        <w:t>para llegar a un lugar en metr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edios de transporte, estaciones de tren, metro </w:t>
        <w:br/>
        <w:tab/>
        <w:t>y autobú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imperativo afirmativo, verbos de movimiento, </w:t>
        <w:br/>
        <w:tab/>
        <w:t xml:space="preserve">preposicion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n, 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estaciones y medios de transporte en España, el metro </w:t>
        <w:br/>
        <w:tab/>
        <w:t>de Valenci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lúdic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adónde querrían viajar, cómo lo preferirían hacer y por qué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 con los libros cerrados los alumnos escuchan dónde tiene lugar este diálogo y de qué hablan. Después mirando ya la transcripción escuchan dos veces más y completan la información que falta en el billete de tren. Traducid el vocabulario nuev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 – en parejas los alumnos escriben qué dicen en estas situaciones. Leed en voz al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n parejas los alumnos preparan y representan delante de toda la clase los diálogos similares a este del ejercicio 11 según las instruccione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A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verificando el vocabulario del diccionario ilustrado de la página, los alumnos corresponden la pregunta que pueden escuchar en una estación de autobuses a la respuesta correspondiente. Después analizad a quién corresponden, a pasajero o taquille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juntos relacionad los dibujos con las instrucciones correspondientes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mirando el plano de metro de Ciudad de México escribe las instrucciones para hacer dos trayectos en imperativo. Leed en la clase abierta para corregi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los alumnos miran el plano del metro de Valencia y en parejas guían a su compañero para ir a los siguientes lugares. Pasea, escucha </w:t>
        <w:br/>
        <w:t>y ayuda si necesita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libro 16/ p. 45 del; ejercicios 15-17/ p. 49-50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5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11:00Z</dcterms:created>
  <dc:creator>*</dc:creator>
  <dc:description/>
  <cp:keywords/>
  <dc:language>en-US</dc:language>
  <cp:lastModifiedBy>*</cp:lastModifiedBy>
  <dcterms:modified xsi:type="dcterms:W3CDTF">2019-12-26T15:21:00Z</dcterms:modified>
  <cp:revision>6</cp:revision>
  <dc:subject/>
  <dc:title>    </dc:title>
</cp:coreProperties>
</file>